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4084091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5802319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17161183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